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к Приложению №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(Техническое задание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к Договору №___/202_</w: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от __.__.____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ind w:left="1000" w:right="1000" w:hanging="0"/>
        <w:jc w:val="center"/>
        <w:rPr>
          <w:sz w:val="24"/>
        </w:rPr>
      </w:pPr>
      <w:r>
        <w:rPr>
          <w:sz w:val="24"/>
        </w:rPr>
        <w:t>границ части земельного участка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16"/>
        <w:gridCol w:w="3654"/>
        <w:gridCol w:w="3488"/>
      </w:tblGrid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Условный номер земельного участка  </w:t>
            </w:r>
            <w:r>
              <w:rPr>
                <w:sz w:val="24"/>
                <w:u w:val="single"/>
              </w:rPr>
              <w:t>84:02:0030203:49/чзу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4"/>
                <w:u w:val="single"/>
              </w:rPr>
              <w:t>97712 м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проектная площадь образуемого земельного участка, вычисленная с использованием федеральной государственной географической информационной системы, обеспечивающей функционирование национальной системы пространственных данных, которой является федеральная государственная географическая информационная система "Единая цифровая платформа "Национальная система пространственных данных" &lt;1&gt; (далее - информационная система), или иных технологических и программных средств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0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43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3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02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1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55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14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37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12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33.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95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8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87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01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75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0232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30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78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80.2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16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23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66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63.0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53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5.8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38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205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23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74.9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68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63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45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00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14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32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47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27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00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34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67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68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43.2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34.5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92.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54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2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77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36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50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1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99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82.9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87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69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53.0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65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11.8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44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40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20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6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0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87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78.5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56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61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35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25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98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00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67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8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4.2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0.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98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5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88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58.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94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6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75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07.9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59.0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67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76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38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11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0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21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59.8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24.8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06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07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69.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26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28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5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96.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3.3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62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49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67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98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8.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83.5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0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97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77.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3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39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3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0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3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0.8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82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7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11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95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15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6.6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04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0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87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5.8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87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8.8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90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4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21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7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32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57.5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54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7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51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9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77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58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90.3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3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06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3.6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74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2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40.8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9.5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39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5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74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3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79.1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5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48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0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11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3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89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9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.0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6.5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79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3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2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9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79.2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35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4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03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2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16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89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06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26.6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14.6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50.6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2.6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74.2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46.3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86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42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74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43.7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75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31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87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1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22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33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60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96.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2.5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1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81.7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77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57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64.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05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64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51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60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89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76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05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64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41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53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53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68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46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53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64.2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69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33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73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15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99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91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35.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70.6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71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9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77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2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29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90.7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63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0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97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27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37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38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66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77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00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02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31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64.3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87.3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39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2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23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0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10.0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06.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76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0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47.5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7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13.6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5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81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6.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60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09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53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2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22.1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7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14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97.3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00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03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96.5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05.6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93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9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05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7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13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6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46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3.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55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3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78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36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14.3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50.4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3.6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81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5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17.9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5.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32.0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90.6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48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36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71.6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07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07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75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80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4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41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06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30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72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3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36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95.2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84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7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80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74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44.2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73.4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08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94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82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16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78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36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60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69.7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5.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53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60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60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69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48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81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12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6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96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6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58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69.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12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82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64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8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88.2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03.8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7.4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40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65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8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27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38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94.2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50.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82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8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81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3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49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81.7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51.6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59.3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5.3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35.3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17.3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98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09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9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21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1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08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43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40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8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80.7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2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1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45.4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76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4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9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8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.0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2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90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9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10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4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47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2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78.8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4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73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8.4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38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11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39.2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2.3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71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2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05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7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91.6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8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78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6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50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6.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53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6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31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3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22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7.1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93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4.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90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90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5.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07.2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04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18.1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80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14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9.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85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9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46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8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84.9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8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7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2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85.7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88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6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01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1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48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05.2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0.6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7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2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77.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21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15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04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68.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21.2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9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18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7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08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7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73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6.0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54.9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5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72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7.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91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4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85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7.9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93.8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5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999.7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07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62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32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93.0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68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30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85.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51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12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82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27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1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53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37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7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10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78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50.9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1.0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82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8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94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43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45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9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72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99.9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49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50.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29.4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74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63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09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29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54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22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21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27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54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97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77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60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32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71.0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7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202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62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4.1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75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58.9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23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16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85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73.7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37.7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23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04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6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82.5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78.6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34.7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86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38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3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54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5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99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92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1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4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3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32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0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4543.25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" name="7c909278-85fe-43e6-9a14-7cd7e6f4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c909278-85fe-43e6-9a14-7cd7e6f4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  <w:bookmarkStart w:id="0" w:name="MP_USM_USL_PAGE"/>
            <w:bookmarkStart w:id="1" w:name="MP_USM_USL_PAGE"/>
            <w:bookmarkEnd w:id="1"/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сштаб 1:55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752ccd71-0d23-4337-9f38-4c5aed861f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52ccd71-0d23-4337-9f38-4c5aed861f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границы, местоположение которой определено при выполнении кадастровы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2"/>
        <w:gridCol w:w="2692"/>
        <w:gridCol w:w="104"/>
        <w:gridCol w:w="5741"/>
        <w:gridCol w:w="212"/>
        <w:gridCol w:w="5883"/>
        <w:gridCol w:w="21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58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9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06:00Z</dcterms:created>
  <dc:creator>Ябров Алексей</dc:creator>
  <dc:description/>
  <cp:keywords/>
  <dc:language>en-US</dc:language>
  <cp:lastModifiedBy>Щербакова Екатерина Александровна</cp:lastModifiedBy>
  <dcterms:modified xsi:type="dcterms:W3CDTF">2025-10-01T08:41:00Z</dcterms:modified>
  <cp:revision>7</cp:revision>
  <dc:subject/>
  <dc:title>МИ-Сервис: Межевой план</dc:title>
</cp:coreProperties>
</file>